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рассмотрения заявок на участие в электронном аукционе № </w:t>
      </w:r>
      <w:r>
        <w:rPr>
          <w:rFonts w:cs="Times New Roman" w:ascii="Times New Roman" w:hAnsi="Times New Roman"/>
          <w:sz w:val="24"/>
          <w:szCs w:val="24"/>
          <w:lang w:eastAsia="ru-RU" w:bidi="hi-IN"/>
        </w:rPr>
        <w:t>РТС261А180079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17.04.20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ведения об электронном аукцион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193"/>
        <w:gridCol w:w="4746"/>
      </w:tblGrid>
      <w:tr>
        <w:trPr/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ктронного аукциона</w:t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просп. Коммунистический, 27/2; просп. Коммунистический, 3/2; просп. Стачки, 190/16; ул. 2-я Краснодарская, 68/1; ул. 2-я Краснодарская, 82/1; ул. 2-я Краснодарская, 84; пер. Моторный, 15/16; ул. Минераловодская, 23; ул. Портовая, 164а; ул. 2-я Краснодарская, 40; ул. Вагулевского, 88; ул. Депутатская, 18; ул. Заводская, 4а; ул. Портовая, 164б; ул. Республиканская, 106; ул. Республиканская, 138а; ул. Республиканская, 86; ул. Собино, 48; ул. Собино, 5; пер. Урицкого, 69а (виды работ по капитальному ремонту указаны в разделе 6 Документаци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Некоммерческая организация «Ростовский областной фонд содействия капитальному ремонту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61А180079</w:t>
              <w:tab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чтовый адр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16711159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863)201794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просп. Коммунистический, 27/2; просп. Коммунистический, 3/2; просп. Стачки, 190/16; ул. 2-я Краснодарская, 68/1; ул. 2-я Краснодарская, 82/1; ул. 2-я Краснодарская, 84; пер. Моторный, 15/16; ул. Минераловодская, 23; ул. Портовая, 164а; ул. 2-я Краснодарская, 40; ул. Вагулевского, 88; ул. Депутатская, 18; ул. Заводская, 4а; ул. Портовая, 164б; ул. Республиканская, 106; ул. Республиканская, 138а; ул. Республиканская, 86; ул. Собино, 48; ул. Собино, 5; пер. Урицкого, 69а (виды работ по капитальному ремонту указаны в разделе 6 Документаци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 w:bidi="hi-IN"/>
              </w:rPr>
              <w:t xml:space="preserve">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22.03.2018 00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11.04.2018 09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окончания срока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7.04.201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</w:t>
        <w:tab/>
        <w:t>-</w:t>
        <w:tab/>
        <w:t>директор некоммерческой организации «Ростовский областной фонд содействия капитальному ремонту» - председатель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</w:t>
        <w:tab/>
        <w:t>-</w:t>
        <w:tab/>
        <w:t>заместитель директора некоммерческой организации «Ростовский областной фонд содействия капитальному ремонт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</w:t>
        <w:tab/>
        <w:t>-</w:t>
        <w:tab/>
        <w:t>главный специалист юридического отдела некоммерческой организации «Ростовский областной фонд содействия капитальному ремонту» - секретарь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келлариус Владимир Ильич</w:t>
        <w:tab/>
        <w:t>-</w:t>
        <w:tab/>
        <w:t>председатель общественного совета при министерстве жилищно-коммунального хозяйства Рост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кирова Наталия Олеговна</w:t>
        <w:tab/>
        <w:t>-</w:t>
        <w:tab/>
        <w:t>начальник отдела сопровождения капитального ремонта многоквартирных домов министерства жилищно-коммунального хозяйства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комиссии присутств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заявок на участие в электронном аукционе начата в </w:t>
      </w: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11.04.2018 09:00 (по московскому времен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журналу регистрации заявок на участие в электронном аукционе на дату и время окончания срока подачи заявок на участие в электронном аукционе поступила заявка от следующего участника электронного аукци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2"/>
        <w:gridCol w:w="1980"/>
        <w:gridCol w:w="1980"/>
        <w:gridCol w:w="1712"/>
        <w:gridCol w:w="20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для юридического лиц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Промышленная группа Южный регио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346130, Российская Федерация, Ростовская обл., Миллеровский р-н, г. Миллерово, ул. Колхозная, дом 62, ОКАТО: 60232501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 w:bidi="hi-IN"/>
              </w:rPr>
              <w:t>kabas9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 w:bidi="hi-IN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.ru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61490128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нятое комиссией решение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1"/>
        <w:gridCol w:w="2410"/>
        <w:gridCol w:w="1843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, принятое комиссие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решения со ссылками на нормы Положения, которым не соответствует участник предварительного отбора, на положения документации о проведении предварительного отбора, которым не соответствует заявка этого участника, на документы, подтверждающие такое несоответств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Промышленная группа Южный реги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участника аукциона к участию в аукцио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а участие в аукционе соответствует требованиям Положения и документации о проведении электронного аукцио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154, 163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электронный аукцион признается несостоявшим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65 Положения рекомендовать заказчику в течение 3 рабочих дней со дня подписания настоящего протокола передать единственному участнику электронного аукциона проект договора об оказании услуг, составленный путем включения начальной (максимальной) цены договора в проект договора об оказании услуг, прилагаемого к документации об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и членов комисс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90"/>
        <w:gridCol w:w="239"/>
        <w:gridCol w:w="248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 Владислав Анатольевич (председател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Василий Васильевич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анова Екатерин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кретар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09:00Z</dcterms:created>
  <dc:creator>1029462</dc:creator>
  <dc:description/>
  <cp:keywords/>
  <dc:language>en-US</dc:language>
  <cp:lastModifiedBy>Анастасия Андреевна Шепета</cp:lastModifiedBy>
  <dcterms:modified xsi:type="dcterms:W3CDTF">2018-04-17T06:11:00Z</dcterms:modified>
  <cp:revision>3</cp:revision>
  <dc:subject/>
  <dc:title/>
</cp:coreProperties>
</file>